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директора МУП «УАТ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А.А. Лазутк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1.03.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уг (работ) оказываемых МУП «У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ремонту и техническому обслуживанию транспортных средств  (руб.) с 01.04.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91"/>
        <w:gridCol w:w="850"/>
        <w:gridCol w:w="850"/>
        <w:gridCol w:w="1139"/>
        <w:gridCol w:w="142"/>
        <w:gridCol w:w="1134"/>
        <w:gridCol w:w="284"/>
        <w:gridCol w:w="1134"/>
        <w:gridCol w:w="283"/>
        <w:gridCol w:w="1134"/>
        <w:gridCol w:w="284"/>
        <w:gridCol w:w="850"/>
        <w:gridCol w:w="142"/>
        <w:gridCol w:w="850"/>
        <w:gridCol w:w="142"/>
        <w:gridCol w:w="851"/>
        <w:gridCol w:w="141"/>
        <w:gridCol w:w="993"/>
      </w:tblGrid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З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 13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 «Бычо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а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311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ель</w:t>
            </w:r>
          </w:p>
        </w:tc>
      </w:tr>
      <w:tr>
        <w:trPr>
          <w:trHeight w:val="2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ИГАТЕЛ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Д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окладки головки блока на автомоби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овка головки блока (за 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коленчатого в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коленчатого в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ка маслосгонной рез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оловки блока ( за ед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 в Д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чка цилиндров (за единиц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чка махов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катка ДВ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верлить слом шпиль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альников клапанов 1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на двигате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хлаждающей жид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радиатора руб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яного нас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 давления масла маномет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рбю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рсу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С замер компр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зазоров клап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яного нас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глуш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миссия и ходовая ча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К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карданного в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рестовины ( за 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редуктора заднего м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редуктора заднего м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рессоры передней (со с/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рессоры задней (со с/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ормозных колодок передних ( 2 колес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ормозных колодок задних ( 2 колес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нергоаккум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амортизатор пе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шкворневого      узла ( за ед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кворневого узла ( за ед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карные работ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чка тормозного бараб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чка тормозных накладок (за па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ёпка тормозных накладок (за па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убка тормозных накладок (за па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оборуд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А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е с выравниванием пло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ен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ен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ген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тар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, установка стар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ктропроводки</w:t>
            </w:r>
          </w:p>
        </w:tc>
        <w:tc>
          <w:tcPr>
            <w:tcW w:w="11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фактически затраченное время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1 (замена фильтров, смазка, регулировка, протяжка агрега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(ремонт ходовой части, трансмисс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 ИНФОРМ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неуказанных в перечне услуг (работ) производится по затраченному времен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ые работы -  550 р./ча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рочные, медницкие, станочные работы – 1000 руб./час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автоэлектрика – 7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ценки на ремонт автомобилей импортного производства  + 50% к стоимости аналогичных отечественных автомоби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 поста в ремонтной зоне 80 руб./час (в случаях ремонта силами заказчика или простоя по вине заказч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сценки указаны без стоимости запасных частей и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ожет быть изменена в связи с непредвиденными трудозатратами до 20 % от общей суммы заказ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6:00Z</dcterms:created>
  <dc:creator>User</dc:creator>
  <dc:description/>
  <cp:keywords/>
  <dc:language>en-US</dc:language>
  <cp:lastModifiedBy>Asus</cp:lastModifiedBy>
  <cp:lastPrinted>2014-03-27T15:59:00Z</cp:lastPrinted>
  <dcterms:modified xsi:type="dcterms:W3CDTF">2014-03-28T05:06:00Z</dcterms:modified>
  <cp:revision>5</cp:revision>
  <dc:subject/>
  <dc:title/>
</cp:coreProperties>
</file>