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170"/>
      </w:tblGrid>
      <w:tr>
        <w:trPr/>
        <w:tc>
          <w:tcPr>
            <w:tcW w:w="4829" w:type="dxa"/>
            <w:tcBorders/>
          </w:tcPr>
          <w:p>
            <w:pPr>
              <w:pStyle w:val="Style65"/>
              <w:snapToGrid w:val="false"/>
              <w:rPr/>
            </w:pPr>
            <w:r>
              <w:rPr/>
            </w:r>
          </w:p>
        </w:tc>
        <w:tc>
          <w:tcPr>
            <w:tcW w:w="5170" w:type="dxa"/>
            <w:tcBorders/>
          </w:tcPr>
          <w:p>
            <w:pPr>
              <w:pStyle w:val="Style5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Ы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УАТ»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В.Г. Погорел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марта 2015 г.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01-03/___ от «___» _____ 2015 г.</w:t>
            </w:r>
          </w:p>
        </w:tc>
        <w:tc>
          <w:tcPr>
            <w:tcW w:w="5170" w:type="dxa"/>
            <w:tcBorders/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ервичной профсоюзной организации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М.М. Токарева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марта 2015 г.</w:t>
            </w:r>
          </w:p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1"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равила обмена деловыми подарк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и знаками делового гостеприимства Муниципального унитарного предприятия «Управление автомобильного транспорта» Озерского городского округа</w:t>
      </w:r>
    </w:p>
    <w:p>
      <w:pPr>
        <w:pStyle w:val="Style46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ябинская обл., г.Озерс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5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еловые подарки и знаки делового гостеприимства являются общепринятым проявлением вежливости при ведении бизнеса и формировании устойчивых деловых взаимоотнош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В связи с тем, что отдельные деловые подарки и знаки делового гостеприимства могут оказать непосредственное или опосредованное влияние на принятие работниками Муниципального унитарного предприятия «Управление автомобильного транспорта» Озерского городского округа (далее - Организация) решений или нарушить нормы действующе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антикоррупционного законодательства</w:t>
        </w:r>
      </w:hyperlink>
      <w:r>
        <w:rPr>
          <w:rFonts w:cs="Times New Roman" w:ascii="Times New Roman" w:hAnsi="Times New Roman"/>
        </w:rPr>
        <w:t xml:space="preserve"> Российской Федерации или внутренних документов Организации, устанавливаются следующие обязательные требования к деловым подаркам и знакам делового гостеприим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жны быть прямо связаны с уставными целями деятельности Организации либо с памятными датами, юбилеями, общенациональными, профессиональными праздниками и т. п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жны быть разумно обоснованными, разумными и соразмерными конкретному повод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лжны быть дорогостоящими или предметами роскош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жны соответствовать требованиям внутренних документов Организации, в том числе Антикоррупционной политике и настоящим Правила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лжны представлять собой скрытое вознаграждение за услугу, действие или бездействие, попустительство или покровительство, предоставление прав или принятие определенных решений либо попытку оказать влияние на получателя с иной незаконной или неэтичной цель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лжны создавать каких-либо обязательств для получател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лжны быть в форме наличных и безналичных денежных средств, ценных бумаг, драгоценных метал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лжны создавать репутационного риска для Организации или ее сотруд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казанные выше правила применяются как к получению, так и к предоставлению деловых подарков и знаков делового гостеприим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ботники, представляя интересы Организации или действуя от его имени, должны соблюдать границы допустимого поведения при обмене деловыми подарками и оказании знаков делового гостеприим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трудникам организации запрещается просить, требовать или вынуждать третьих лиц дарить им или их близким родственникам деловые подарки и/или оказывать в их пользу знаки делового гостеприим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цесс обмена деловыми подарками и знаками делового гостеприимства должен быть максимально прозрачны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7. При обмене деловыми подарками или знаками делового гостеприимства в рамках выполнения своих должностных полномочий и/или представления интересов, сотрудник Организации обязан убедиться, что такие деловые подарки или знаки делового гостеприимства соответствуют требования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антикоррупционного законодательства</w:t>
        </w:r>
      </w:hyperlink>
      <w:r>
        <w:rPr>
          <w:rFonts w:cs="Times New Roman" w:ascii="Times New Roman" w:hAnsi="Times New Roman"/>
        </w:rPr>
        <w:t xml:space="preserve"> РФ и внутренним актам Орган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трудники Организации должны отказываться от предложений получения подарков, оплаты их расходов и т. п., когда подобные действия могут повлиять или создать впечатление об их влиянии на исход сделки, на принимаемые решения и т. 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и любых сомнениях в правомерности или этичности своих действий сотрудники Организации обязаны поставить в известность своих непосредственных руководителей и проконсультироваться с ними, прежде чем дарить или получать подарки, или участвовать в тех или иных представительских мероприят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Не допускается принимать подарки и принимать знаки делового гостеприимства в ходе проведения прямых переговоров, при заключении догово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Неисполнение настоящих Правил может стать основанием для применения к работнику Организации мер дисциплинарного характе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 Содержание настоящих Правил доводится до сведения всех работников Организации посредством размещения на официальном сайте Организации или ознакомления под росп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Лист ознакомления с Правилами обмена деловыми подарк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 знаками делового гостеприимства</w:t>
      </w: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</w:rPr>
        <w:t>МУП «УАТ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083"/>
        <w:gridCol w:w="2025"/>
        <w:gridCol w:w="2554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ись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00"/>
      <w:pgMar w:left="1100" w:right="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47230</wp:posOffset>
              </wp:positionH>
              <wp:positionV relativeFrom="page">
                <wp:posOffset>7850505</wp:posOffset>
              </wp:positionV>
              <wp:extent cx="368935" cy="1902460"/>
              <wp:effectExtent l="0" t="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9000" cy="1902600"/>
                        <a:chOff x="0" y="0"/>
                        <a:chExt cx="369000" cy="1902600"/>
                      </a:xfrm>
                    </wpg:grpSpPr>
                    <wpg:grpSp>
                      <wpg:cNvGrpSpPr/>
                      <wpg:grpSpPr>
                        <a:xfrm>
                          <a:off x="1440" y="1857240"/>
                          <a:ext cx="193680" cy="45000"/>
                        </a:xfrm>
                      </wpg:grpSpPr>
                      <wps:wsp>
                        <wps:cNvSpPr/>
                        <wps:spPr>
                          <a:xfrm flipH="1" flipV="1">
                            <a:off x="5040" y="0"/>
                            <a:ext cx="18864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698760" y="-1003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706320" y="706320"/>
                          <a:ext cx="1781640" cy="3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9.3pt;margin-top:673.75pt;width:140.3pt;height:94.15pt" coordorigin="9986,13475" coordsize="2806,1883">
              <v:group id="shape_0" style="position:absolute;left:11100;top:15287;width:304;height:71">
                <v:rect id="shape_0" fillcolor="#5f497a" stroked="t" o:allowincell="f" style="position:absolute;left:11108;top:15288;width:296;height:70;flip:x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000;top:-515;width:0;height: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986;top:13475;width:2805;height:580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true"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rFonts w:ascii="Calibri" w:hAnsi="Calibri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48:00Z</dcterms:created>
  <dc:creator>НПП "Гарант-Сервис"</dc:creator>
  <dc:description>Документ экспортирован из системы ГАРАНТ</dc:description>
  <cp:keywords/>
  <dc:language>en-US</dc:language>
  <cp:lastModifiedBy>Анна Пластеева</cp:lastModifiedBy>
  <dcterms:modified xsi:type="dcterms:W3CDTF">2015-03-18T16:10:00Z</dcterms:modified>
  <cp:revision>11</cp:revision>
  <dc:subject/>
  <dc:title/>
</cp:coreProperties>
</file>