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5170"/>
      </w:tblGrid>
      <w:tr>
        <w:trPr/>
        <w:tc>
          <w:tcPr>
            <w:tcW w:w="4829" w:type="dxa"/>
            <w:tcBorders/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5170" w:type="dxa"/>
            <w:tcBorders/>
          </w:tcPr>
          <w:p>
            <w:pPr>
              <w:pStyle w:val="Style5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П «УАТ»</w:t>
            </w:r>
          </w:p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В.Г. Погорел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марта 2015 г.</w:t>
            </w:r>
          </w:p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01-03/___ от «___» _____ 2015 г.</w:t>
            </w:r>
          </w:p>
        </w:tc>
        <w:tc>
          <w:tcPr>
            <w:tcW w:w="5170" w:type="dxa"/>
            <w:tcBorders/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ервичной профсоюзной организации</w:t>
            </w:r>
          </w:p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М.М. Токарева</w:t>
            </w:r>
          </w:p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марта 2015 г.</w:t>
            </w:r>
          </w:p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1"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Положение о конфликте интере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униципального унитарного предприятия «Управление автомобильного транспорта» Озерского городского округа</w:t>
      </w:r>
    </w:p>
    <w:p>
      <w:pPr>
        <w:pStyle w:val="Style43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ябинская обл., г.Озерс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5 </w:t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0" w:name="sub_100"/>
      <w:bookmarkEnd w:id="0"/>
      <w:r>
        <w:rPr>
          <w:rFonts w:cs="Times New Roman" w:ascii="Times New Roman" w:hAnsi="Times New Roman"/>
        </w:rPr>
        <w:t>1. Общие поло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100"/>
      <w:bookmarkStart w:id="2" w:name="sub_100"/>
      <w:bookmarkEnd w:id="2"/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1. Положение о конфликте интересов (далее - Положение) разработано в соответствии с положениями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Методических рекомендаций</w:t>
        </w:r>
      </w:hyperlink>
      <w:r>
        <w:rPr>
          <w:rFonts w:cs="Times New Roman" w:ascii="Times New Roman" w:hAnsi="Times New Roman"/>
        </w:rPr>
        <w:t xml:space="preserve"> по разработке и принятию организациями мер по предупреждению и противодействию коррупции, утвержденных Министерством труда и социальной защиты РФ 8 ноября 2013 г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2. Настоящее Положение является внутренним документом Муниципального унитарного предприятия «Управление автомобильного транспорта» Озерского городского округа (далее - Организация), основной целью которого является установление порядка выявления и урегулирования конфликтов интересов, возникающих у работников Организации в ходе выполнения ими трудовых обязаннос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од конфликтом интересов в настоящем Положении понимается ситуация, при которой личная заинтересованность (прямая или косвенная) работника влияет или может повлиять на надлежащее исполнение им должностных обязанностей и при которой возникает или может возникнуть противоречие между личной заинтересованностью работника и правами и законными интересами Организации, способное привести к причинению вреда правам и законным интересам, имуществу и (или) деловой репутации Организ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личной заинтересованностью работника Организации понимается заинтересованность работника, связанная с возможностью получения им при исполнении должностных обязанностей доходов в виде денег, ценностей, иного имущества или услуг имущественного характера, иных имущественных прав для себя или для третьих ли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Действие настоящего Положения распространяется на всех лиц, являющихся работниками Организации и находящихся с ней в трудовых отношениях, вне зависимости от занимаемой должности и выполняемых функций, а так же на физических лиц, сотрудничающих с Организацией на основе гражданско-правовых договор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5. Содержание настоящего Положения доводится до сведения всех работников Организации посредством размещения на официальном сайте Организации или ознакомления под росп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3" w:name="sub_200"/>
      <w:bookmarkEnd w:id="3"/>
      <w:r>
        <w:rPr>
          <w:rFonts w:cs="Times New Roman" w:ascii="Times New Roman" w:hAnsi="Times New Roman"/>
        </w:rPr>
        <w:t>2. Основные принципы управления конфликтом интересов в организ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sub_200"/>
      <w:bookmarkStart w:id="5" w:name="sub_200"/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В основу работы по управлению конфликтом интересов в Организации положены следующие принцип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язательность раскрытия сведений о реальном или потенциальном конфликте интерес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дивидуальное рассмотрение и оценка репутационных рисков для Организации при выявлении каждого конфликта интересов и его урегулировани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фиденциальность процесса раскрытия сведений о конфликте интересов и процесса его урегулиров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 баланса интересов Организации и работника при урегулировании конфликта интерес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а работника от преследования в связи с сообщением о конфликте интересов, который был своевременно раскрыт работником и урегулирован (предотвращен) Организаци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6" w:name="sub_300"/>
      <w:bookmarkEnd w:id="6"/>
      <w:r>
        <w:rPr>
          <w:rFonts w:cs="Times New Roman" w:ascii="Times New Roman" w:hAnsi="Times New Roman"/>
        </w:rPr>
        <w:t>3. Порядок раскрытия конфликта интересов работником организации и порядок его урегулирования, в том числе возможные способы разрешения возникшего конфликта интере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sub_300"/>
      <w:bookmarkStart w:id="8" w:name="sub_300"/>
      <w:bookmarkEnd w:id="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В соответствии с условиями настоящего положения устанавливаются следующие виды раскрытия конфликта интересо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крытие сведений о конфликте интересов при приеме на работ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крытие сведений о конфликте интересов при назначении на новую должнос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овое раскрытие сведений по мере возникновения ситуаций конфликта интерес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крытие сведений о конфликте интересов в ходе проведения ежегодных аттестаций на соблюдение этических норм ведения бизнеса, принятых в Организации (заполнение декларации о конфликте интересов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крытие сведений о конфликте интересов осуществляется в письменном виде. Допустимо первоначальное раскрытие конфликта интересов в устной форме с последующей фиксацией в письменном вид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3. Руководителем организации из числа работников назначается лицо – начальник отдела кадров, ответственное за прием сведений о возникающих (имеющихся) конфликтах интерес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4. В Организации для работников, занимающих инженерно-технические должности, начальником отдела кадров организуется ежегодное заполнение декларации о конфликте интерес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декларации о конфликте интересов и круг лиц, на которых распространяется требование заполнения декларации конфликта интересов, определяются руководителем Организац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5. Рассмотрение представленных сведений осуществляется Комиссией, в состав которой включаются: не менее двух представителей профсоюзного комитета, начальник отдела кадров, представитель юридического отдела, руководитель соответствующего подразделения и иные лица, уполномоченные директором предприят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Организация берет на себя обязательство конфиденциального рассмотрения представленных сведений и урегулирования конфликта интерес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Поступившая информация должна быть тщательно проверена уполномоченным на это должностным лицом с целью оценки серьезности возникающих для Организации рисков и выбора наиболее подходящей формы урегулирования конфликта интерес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По результатам проверки поступившей информации должно быть установлено является или не является возникшая (способная возникнуть) ситуация конфликтом интерес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, не являющаяся конфликтом интересов, не нуждается в специальных способах урегулир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В случае если конфликт интересов имеет место, то могут быть использованы следующие способы его разреш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граничение доступа работника к конкретной информации, которая может затрагивать личные интересы работник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бровольный отказ работника Организации или его отстранение (постоянное или временное) от участия в обсуждении и процессе принятия решений по вопросам, которые находятся или могут оказаться под влиянием конфликта интерес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смотр и изменение функциональных обязанностей работник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ременное отстранение работника от должности, если его личные интересы входят в противоречие с функциональными обязанностя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вод работника на должность, предусматривающую выполнение функциональных обязанностей, не связанных с конфликтом интерес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дача работником принадлежащего ему имущества, являющегося основой возникновения конфликта интересов, в доверительное управлени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каз работника от своего личного интереса, порождающего конфликт с интересами Организ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ольнение работника из Организации по инициативе работник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ольнение работника по инициативе работодателя за совершение дисциплинарного проступка, то есть за неисполнение или ненадлежащее исполнение работником по его вине возложенных на него трудовых обязаннос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енности Организации и работника, раскрывшего сведения о конфликте интересов, могут быть найдены иные формы его урегулир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 При разрешении имеющегося конфликта интересов следует выбрать наиболее "мягкую" меру урегулирования из возможных с учетом существующих обстоятельств. Более жесткие меры следует использовать только в случае, когда это вызвано реальной необходимостью или в случае, если более "мягкие" меры оказались недостаточно эффективны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инятии решения о выборе конкретного метода разрешения конфликта интересов важно учитывать значимость личного интереса работника и вероятность того, что этот личный интерес будет реализован в ущерб интересам Организ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9" w:name="sub_400"/>
      <w:bookmarkEnd w:id="9"/>
      <w:r>
        <w:rPr>
          <w:rFonts w:cs="Times New Roman" w:ascii="Times New Roman" w:hAnsi="Times New Roman"/>
        </w:rPr>
        <w:t>4. Обязанности работников в связи с раскрытием и урегулированием конфликта интере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sub_400"/>
      <w:bookmarkStart w:id="11" w:name="sub_400"/>
      <w:bookmarkEnd w:id="1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ложением устанавливаются следующие обязанности работников в связи с раскрытием и урегулированием конфликта интересо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принятии решений по деловым вопросам и выполнении своих трудовых обязанностей руководствоваться интересами организации - без учета своих личных интересов, интересов своих родственников и друз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бегать (по возможности) ситуаций и обстоятельств, которые могут привести к конфликту интерес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крывать возникший (реальный) или потенциальный конфликт интерес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йствовать урегулированию возникшего конфликта интерес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ознакомления с Положением о конфликте интересов МУП «УАТ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3083"/>
        <w:gridCol w:w="2025"/>
        <w:gridCol w:w="2554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дпись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99600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48:00Z</dcterms:created>
  <dc:creator>НПП "Гарант-Сервис"</dc:creator>
  <dc:description>Документ экспортирован из системы ГАРАНТ</dc:description>
  <cp:keywords/>
  <dc:language>en-US</dc:language>
  <cp:lastModifiedBy>Анна Пластеева</cp:lastModifiedBy>
  <dcterms:modified xsi:type="dcterms:W3CDTF">2015-03-18T16:10:00Z</dcterms:modified>
  <cp:revision>10</cp:revision>
  <dc:subject/>
  <dc:title/>
</cp:coreProperties>
</file>